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בנובמבר </w:t>
      </w:r>
      <w:r>
        <w:rPr>
          <w:sz w:val="26"/>
          <w:szCs w:val="26"/>
        </w:rPr>
        <w:t>2007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ספרנו</w:t>
      </w:r>
      <w:r>
        <w:rPr>
          <w:sz w:val="26"/>
          <w:szCs w:val="26"/>
          <w:rtl w:val="true"/>
        </w:rPr>
        <w:t xml:space="preserve">:       </w:t>
      </w:r>
      <w:r>
        <w:rPr>
          <w:sz w:val="26"/>
          <w:szCs w:val="26"/>
        </w:rPr>
        <w:t>220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center"/>
        <w:outlineLvl w:val="0"/>
        <w:rPr>
          <w:b/>
          <w:b/>
          <w:bCs/>
          <w:i/>
          <w:i/>
          <w:iCs/>
          <w:sz w:val="40"/>
          <w:szCs w:val="40"/>
          <w:u w:val="double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double"/>
          <w:rtl w:val="true"/>
        </w:rPr>
        <w:t>תכניות בנין עיר</w:t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ואב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רנ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בהכנת תכניות בנין עיר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ת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מוזמנות 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 הרשויות משתתף בדרך כלל אדריכל המוביל את התכנ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נעזר ביועצים הנדסיים בתחומים שונים כמו תנו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ו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כות סביבה וכדומ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דרך כל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סר בצוות התכנון שמא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כל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ש שו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כלן ו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או מישהו אחר בעל ראיה יזמית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/>
      </w:pPr>
      <w:r>
        <w:rPr>
          <w:sz w:val="26"/>
          <w:sz w:val="26"/>
          <w:szCs w:val="26"/>
          <w:rtl w:val="true"/>
        </w:rPr>
        <w:t>התוצאה של תכנונים כאלה הינה תכניות בנין עיר המתבססות על עקרונות תכנוניים בלב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ינן לוקחות בחשבון את צרכי ואילוצי שוק הבנ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כניות אלה יורד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דרך כל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רטים תכנוניים שאינם מעניינה של תכנית בנין ע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עיתים גם בגלל רצון האדריכל המתכנן וגם בגלל רצון מהנדס הרשות שהזמין את התכ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רטים תכנוניים מיותרים הינם אילוצים ליזמים ומכשול לאדריכלים שמתכננים את המבנים עצמם על בסיס תכנית בנין העיר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צד אחד קיים בתכניות אלה עודף תכנון אדריכלי ונופ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צד שני חסרה הראיה הכלכלית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השמאית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השיווקית של הפרוייקט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לא התייחסות עסקית לתוצאות התכנ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רך הפרוייקט עלול להיות נמוך 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תביעות לפיצויים בגין סעיף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ירידת ערך כתוצאה מהתכנו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גבוהות 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תמהיל השימושים או גדלי הדירות לא יתאימו לדרישות השו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קשה לצפות שאדריכל יכול לדעת את דרישות הש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להבין את הכלכלה היזמית ולהכין את התכנון כך שיצומצמו התביעות בגין סעיף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לא צוות היועצים המוזכר לעיל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כניות בנין עיר צריכות לקבוע אחוזי ב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וי בנ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וי גו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ושים ונושאים תכנוניים אחרים ההכרח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בחינה תכנונ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זור המתוכנ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 אילוץ אח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ינו הכרח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וסף לתכנית רק מתוך רצון תכנוני של האדריכל הינו מיותר ומזי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כנית בנין עיר לא צריכה לקבוע את התכנון הסופי של המבנים במתח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יה להשאיר את ההחלטות האלה ליז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נקבעו את פרוגרמת התכנון על בסיס כלכלת השוק במועד הב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תוך התייחסות לאילוצי התכנית החשובים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אמור לעיל אחוזי ב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וי בניה וכדומה</w:t>
      </w:r>
      <w:r>
        <w:rPr>
          <w:sz w:val="26"/>
          <w:szCs w:val="26"/>
          <w:rtl w:val="true"/>
        </w:rPr>
        <w:t>...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/>
      </w:pPr>
      <w:r>
        <w:rPr>
          <w:sz w:val="26"/>
          <w:sz w:val="26"/>
          <w:szCs w:val="26"/>
          <w:rtl w:val="true"/>
        </w:rPr>
        <w:t>קיימות יותר מידי תכניות בנין עיר שתקנוניהן מכתיבים את התכנון הכמעט מפורט של המב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לא השארת יצירתיות תכנונית לאדריכלי המבנ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קיימות יותר מידי תכניות בנין עיר שתקנוניהן קובעים תמהילי שימושים או תמהילי דירות שאינם מתאימים לש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 הקטליזטור למימוש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הליך שינוי תכניות כאלה הינו ארו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עיתים בלתי סביר מבחינת היזם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רשויות המזמינות הכנת תכניות בנין עיר שמטרתן בניה למגורים או לתעסוקה צריכות לפעול כפי שפועל הסקטור הפרט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יהן לאייש את צוות תכנון הת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 בכל בעלי המקצוע הנדר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ולל בתחומי הכלכלה והשו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יהם להנחות את הצוות להכין תכנית שאילוציה מועטים והגמישות בה מירבית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2772" w:leader="none"/>
        </w:tabs>
        <w:spacing w:lineRule="auto" w:line="360"/>
        <w:ind w:left="0" w:right="0" w:hanging="0"/>
        <w:jc w:val="both"/>
        <w:outlineLvl w:val="0"/>
        <w:rPr/>
      </w:pPr>
      <w:r>
        <w:rPr>
          <w:sz w:val="26"/>
          <w:sz w:val="26"/>
          <w:szCs w:val="26"/>
          <w:rtl w:val="true"/>
        </w:rPr>
        <w:t>בהכנת תכנית בנין עיר אין כל וודאות למועד הכנת התכנון המפורט ומועד ביצוע הבנ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תנאי שוק משתנים אסור לקבוע דרישות לא הכרחיות לאורך זמ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יות וכל שנוי בתכנית בנין עיר הינו ארו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סור להגיע למצב שיזם יבנה לפי אילוצים מיותרים של תכנית בנין ערים והציבור יקבל פרוייקט פחות טו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 לחילופ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זם יאלץ להמתין מספר שנים להשגת שנוי בת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40" w:right="1106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tabs>
        <w:tab w:val="clear" w:pos="8306"/>
        <w:tab w:val="left" w:pos="4153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2310</wp:posOffset>
          </wp:positionH>
          <wp:positionV relativeFrom="paragraph">
            <wp:posOffset>7620</wp:posOffset>
          </wp:positionV>
          <wp:extent cx="7560310" cy="5467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48860</wp:posOffset>
          </wp:positionH>
          <wp:positionV relativeFrom="paragraph">
            <wp:posOffset>-99060</wp:posOffset>
          </wp:positionV>
          <wp:extent cx="1468755" cy="1163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1" r="-2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1163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eastAsia="Times New Roman"/>
      </w:rPr>
    </w:pPr>
    <w:r>
      <w:rPr>
        <w:rFonts w:eastAsia="Times New Roman"/>
        <w:rtl w:val="true"/>
      </w:rPr>
      <w:t xml:space="preserve">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58:00Z</dcterms:created>
  <dc:creator>gadi</dc:creator>
  <dc:description/>
  <cp:keywords/>
  <dc:language>en-US</dc:language>
  <cp:lastModifiedBy>omrilotan</cp:lastModifiedBy>
  <cp:lastPrinted>2007-11-29T13:51:00Z</cp:lastPrinted>
  <dcterms:modified xsi:type="dcterms:W3CDTF">2011-05-23T07:36:00Z</dcterms:modified>
  <cp:revision>5</cp:revision>
  <dc:subject/>
  <dc:title>10 באוקטובר  2007 </dc:title>
</cp:coreProperties>
</file>